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316992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316992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635</wp:posOffset>
                </wp:positionV>
                <wp:extent cx="315531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9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2"/>
                              <w:gridCol w:w="3097"/>
                            </w:tblGrid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4969" w:type="dxa"/>
                                  <w:gridSpan w:val="2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Stavba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sk-S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sk-SK"/>
                                    </w:rPr>
                                    <w:t>ZARIADENIE PRE SENIOROV - SMIŽ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969" w:type="dxa"/>
                                  <w:gridSpan w:val="2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avba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tupe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fesia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threeDEmboss" w:sz="18" w:space="0" w:color="000000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REALIZAČNÝ PROJEKT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b/>
                                      <w:b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 N T E R I É R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b/>
                                      <w:b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investor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OBEC SMIŽANY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zodp. projektant                    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rPr>
                                      <w:caps w:val="false"/>
                                      <w:smallCaps w:val="fals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sk-SK"/>
                                    </w:rPr>
                                    <w:t>ING.ARCH. KUVIK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caps w:val="false"/>
                                      <w:smallCaps w:val="fals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 w:val="false"/>
                                      <w:smallCaps w:val="false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snapToGrid w:val="false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 w:val="false"/>
                                      <w:smallCaps w:val="fals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sz w:val="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 w:val="false"/>
                                      <w:smallCaps w:val="false"/>
                                      <w:sz w:val="4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miesto stavby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dátum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MIŽANY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/>
                                  </w:pPr>
                                  <w:r>
                                    <w:rPr>
                                      <w:lang w:val="sk-SK"/>
                                    </w:rPr>
                                    <w:t xml:space="preserve">12. 20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Zoznam výkresov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snapToGrid w:val="false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1 - PÔDORYS 1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2 - PÔDORYS 2NP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3 - PÔDORYS 3NP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NTERIÉR – VÝpis PRV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threeDEmboss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2" w:space="0" w:color="FFFFFF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snapToGrid w:val="false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5pt;height:1.65pt;mso-wrap-distance-left:7.05pt;mso-wrap-distance-right:7.05pt;mso-wrap-distance-top:0pt;mso-wrap-distance-bottom:0pt;margin-top:0.05pt;mso-position-vertical-relative:text;margin-left:14.1pt;mso-position-horizontal-relative:text">
                <v:fill opacity="0f"/>
                <v:textbox inset="0in,0in,0in,0in">
                  <w:txbxContent>
                    <w:tbl>
                      <w:tblPr>
                        <w:tblW w:w="4969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2"/>
                        <w:gridCol w:w="3097"/>
                      </w:tblGrid>
                      <w:tr>
                        <w:trPr>
                          <w:trHeight w:val="1059" w:hRule="atLeast"/>
                        </w:trPr>
                        <w:tc>
                          <w:tcPr>
                            <w:tcW w:w="4969" w:type="dxa"/>
                            <w:gridSpan w:val="2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0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Stavba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rFonts w:eastAsia="Arial"/>
                                <w:lang w:val="sk-SK"/>
                              </w:rPr>
                              <w:t xml:space="preserve">   </w:t>
                            </w:r>
                            <w:r>
                              <w:rPr>
                                <w:lang w:val="sk-SK"/>
                              </w:rPr>
                              <w:t>ZARIADENIE PRE SENIOROV - SMIŽANY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969" w:type="dxa"/>
                            <w:gridSpan w:val="2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D8D8D8" w:val="clear"/>
                          </w:tcPr>
                          <w:p>
                            <w:pPr>
                              <w:pStyle w:val="Stavba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1872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upe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rofesia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threeDEmboss" w:sz="18" w:space="0" w:color="000000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REALIZAČNÝ PROJEKT</w:t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Arial10velke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</w:rPr>
                              <w:t>I N T E R I É R</w:t>
                            </w:r>
                          </w:p>
                          <w:p>
                            <w:pPr>
                              <w:pStyle w:val="Arial10velke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investor                                                         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OBEC SMIŽANY</w:t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zodp. projektant                    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rPr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sk-SK"/>
                              </w:rPr>
                              <w:t>ING.ARCH. KUVIK</w:t>
                            </w:r>
                          </w:p>
                          <w:p>
                            <w:pPr>
                              <w:pStyle w:val="Arial10velke"/>
                              <w:rPr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snapToGrid w:val="false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caps w:val="false"/>
                                <w:smallCaps w:val="false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sz w:val="4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sz w:val="4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snapToGrid w:val="false"/>
                              <w:rPr>
                                <w:rFonts w:ascii="Arial" w:hAnsi="Arial" w:cs="Arial"/>
                                <w:sz w:val="4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sz w:val="4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miesto stavby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dátum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MIŽANY</w:t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Arial10velke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 xml:space="preserve">12. 2020 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Zoznam výkresov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snapToGrid w:val="false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1 - PÔDORYS 1NP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2 - PÔDORYS 2NP</w:t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3 - PÔDORYS 3NP</w:t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NTERIÉR – VÝpis PRVKOV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threeDEmboss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2" w:space="0" w:color="FFFFFF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snapToGrid w:val="false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374765</wp:posOffset>
                </wp:positionH>
                <wp:positionV relativeFrom="paragraph">
                  <wp:posOffset>-45720</wp:posOffset>
                </wp:positionV>
                <wp:extent cx="3182620" cy="4171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417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3049"/>
                              <w:gridCol w:w="50"/>
                            </w:tblGrid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4962" w:type="dxa"/>
                                  <w:gridSpan w:val="2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Stavba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sk-S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sk-SK"/>
                                    </w:rPr>
                                    <w:t>ZARIADENIE PRE SENIOROV - SMIŽ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012" w:type="dxa"/>
                                  <w:gridSpan w:val="3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Stavba"/>
                                    <w:ind w:left="497" w:right="-353" w:hanging="0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7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threeDEmboss" w:sz="18" w:space="0" w:color="000000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tupe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fesia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threeDEmboss" w:sz="18" w:space="0" w:color="000000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REALIZAČNÝ PROJEKT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b/>
                                      <w:b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 N T E R I É R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b/>
                                      <w:b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investor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obEC SMIŽANY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zodp. projektant                    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rPr>
                                      <w:caps w:val="false"/>
                                      <w:smallCaps w:val="fals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sk-SK"/>
                                    </w:rPr>
                                    <w:t>ING.ARCH. KUVIK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caps w:val="false"/>
                                      <w:smallCaps w:val="fals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 w:val="false"/>
                                      <w:smallCaps w:val="false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snapToGrid w:val="false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 w:val="false"/>
                                      <w:smallCaps w:val="fals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aps w:val="false"/>
                                      <w:smallCaps w:val="false"/>
                                      <w:sz w:val="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 w:val="false"/>
                                      <w:smallCaps w:val="false"/>
                                      <w:sz w:val="4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 xml:space="preserve">miesto stavby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dátum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MIŽANY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/>
                                  </w:pPr>
                                  <w:r>
                                    <w:rPr>
                                      <w:lang w:val="sk-SK"/>
                                    </w:rPr>
                                    <w:t xml:space="preserve">12. 20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  <w:t>Zoznam výkresov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snapToGrid w:val="false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1 - PÔDORYS 1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single" w:sz="2" w:space="0" w:color="FFFFFF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2" w:space="0" w:color="FFFFFF"/>
                                    <w:bottom w:val="single" w:sz="2" w:space="0" w:color="FFFFFF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2 - PÔDORYS 2NP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3 - PÔDORYS 3NP</w:t>
                                  </w:r>
                                </w:p>
                                <w:p>
                                  <w:pPr>
                                    <w:pStyle w:val="Arial10velk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INTERIÉR – VÝpis PRVK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2" w:space="0" w:color="FFFFFF"/>
                                    <w:left w:val="threeDEmboss" w:sz="18" w:space="0" w:color="000000"/>
                                    <w:bottom w:val="threeDEmboss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k-SK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2"/>
                                  <w:tcBorders>
                                    <w:top w:val="single" w:sz="2" w:space="0" w:color="FFFFFF"/>
                                    <w:bottom w:val="threeDEmboss" w:sz="18" w:space="0" w:color="000000"/>
                                    <w:right w:val="threeDEmboss" w:sz="18" w:space="0" w:color="000000"/>
                                  </w:tcBorders>
                                </w:tcPr>
                                <w:p>
                                  <w:pPr>
                                    <w:pStyle w:val="Arial10velke"/>
                                    <w:snapToGrid w:val="false"/>
                                    <w:rPr>
                                      <w:rFonts w:ascii="Arial" w:hAnsi="Arial" w:cs="Arial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328.45pt;mso-wrap-distance-left:7.05pt;mso-wrap-distance-right:7.05pt;mso-wrap-distance-top:0pt;mso-wrap-distance-bottom:0pt;margin-top:-3.6pt;mso-position-vertical-relative:text;margin-left:501.95pt;mso-position-horizontal-relative:page">
                <v:fill opacity="0f"/>
                <v:textbox inset="0in,0in,0in,0in">
                  <w:txbxContent>
                    <w:tbl>
                      <w:tblPr>
                        <w:tblW w:w="501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3049"/>
                        <w:gridCol w:w="50"/>
                      </w:tblGrid>
                      <w:tr>
                        <w:trPr>
                          <w:trHeight w:val="1059" w:hRule="atLeast"/>
                        </w:trPr>
                        <w:tc>
                          <w:tcPr>
                            <w:tcW w:w="4962" w:type="dxa"/>
                            <w:gridSpan w:val="2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Stavba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rFonts w:eastAsia="Arial"/>
                                <w:lang w:val="sk-SK"/>
                              </w:rPr>
                              <w:t xml:space="preserve">   </w:t>
                            </w:r>
                            <w:r>
                              <w:rPr>
                                <w:lang w:val="sk-SK"/>
                              </w:rPr>
                              <w:t>ZARIADENIE PRE SENIOROV - SMIŽAN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012" w:type="dxa"/>
                            <w:gridSpan w:val="3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  <w:shd w:fill="D8D8D8" w:val="clear"/>
                          </w:tcPr>
                          <w:p>
                            <w:pPr>
                              <w:pStyle w:val="Stavba"/>
                              <w:ind w:left="497" w:right="-353" w:hanging="0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17" w:hRule="atLeast"/>
                        </w:trPr>
                        <w:tc>
                          <w:tcPr>
                            <w:tcW w:w="1913" w:type="dxa"/>
                            <w:tcBorders>
                              <w:top w:val="threeDEmboss" w:sz="18" w:space="0" w:color="000000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upe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rofesia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threeDEmboss" w:sz="18" w:space="0" w:color="000000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REALIZAČNÝ PROJEKT</w:t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Arial10velke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</w:rPr>
                              <w:t>I N T E R I É R</w:t>
                            </w:r>
                          </w:p>
                          <w:p>
                            <w:pPr>
                              <w:pStyle w:val="Arial10velke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investor                                                         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obEC SMIŽANY</w:t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zodp. projektant                    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rPr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sk-SK"/>
                              </w:rPr>
                              <w:t>ING.ARCH. KUVIK</w:t>
                            </w:r>
                          </w:p>
                          <w:p>
                            <w:pPr>
                              <w:pStyle w:val="Arial10velke"/>
                              <w:rPr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snapToGrid w:val="false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caps w:val="false"/>
                                <w:smallCaps w:val="false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sz w:val="4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sz w:val="4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snapToGrid w:val="false"/>
                              <w:rPr>
                                <w:rFonts w:ascii="Arial" w:hAnsi="Arial" w:cs="Arial"/>
                                <w:sz w:val="4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sz w:val="4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miesto stavby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dátum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MIŽANY</w:t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Arial10velke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 xml:space="preserve">12. 2020 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>Zoznam výkresov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snapToGrid w:val="false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1 - PÔDORYS 1NP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single" w:sz="2" w:space="0" w:color="FFFFFF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2" w:space="0" w:color="FFFFFF"/>
                              <w:bottom w:val="single" w:sz="2" w:space="0" w:color="FFFFFF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2 - PÔDORYS 2NP</w:t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3 - PÔDORYS 3NP</w:t>
                            </w:r>
                          </w:p>
                          <w:p>
                            <w:pPr>
                              <w:pStyle w:val="Arial10velk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INTERIÉR – VÝpis PRVKOV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2" w:space="0" w:color="FFFFFF"/>
                              <w:left w:val="threeDEmboss" w:sz="18" w:space="0" w:color="000000"/>
                              <w:bottom w:val="threeDEmboss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sk-SK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2"/>
                            <w:tcBorders>
                              <w:top w:val="single" w:sz="2" w:space="0" w:color="FFFFFF"/>
                              <w:bottom w:val="threeDEmboss" w:sz="18" w:space="0" w:color="000000"/>
                              <w:right w:val="threeDEmboss" w:sz="18" w:space="0" w:color="000000"/>
                            </w:tcBorders>
                          </w:tcPr>
                          <w:p>
                            <w:pPr>
                              <w:pStyle w:val="Arial10velke"/>
                              <w:snapToGrid w:val="false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vba">
    <w:name w:val="stavba"/>
    <w:basedOn w:val="Normal"/>
    <w:qFormat/>
    <w:pPr>
      <w:widowControl w:val="false"/>
      <w:jc w:val="center"/>
    </w:pPr>
    <w:rPr>
      <w:rFonts w:ascii="Arial" w:hAnsi="Arial" w:cs="Arial"/>
      <w:b/>
      <w:caps/>
      <w:sz w:val="24"/>
    </w:rPr>
  </w:style>
  <w:style w:type="paragraph" w:styleId="Arial10velke">
    <w:name w:val="arial_10_velke"/>
    <w:basedOn w:val="Normal"/>
    <w:qFormat/>
    <w:pPr/>
    <w:rPr>
      <w:rFonts w:ascii="Arial" w:hAnsi="Arial" w:cs="Arial"/>
      <w: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51:00Z</dcterms:created>
  <dc:creator>Ing. Jozef DOBROTKA</dc:creator>
  <dc:description/>
  <cp:keywords/>
  <dc:language>en-US</dc:language>
  <cp:lastModifiedBy>Vojtko</cp:lastModifiedBy>
  <cp:lastPrinted>2020-05-20T14:11:00Z</cp:lastPrinted>
  <dcterms:modified xsi:type="dcterms:W3CDTF">2021-03-19T09:58:00Z</dcterms:modified>
  <cp:revision>3</cp:revision>
  <dc:subject/>
  <dc:title>Archívne číslo</dc:title>
</cp:coreProperties>
</file>